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I.E.E. LIBERATO SALZANO VIEIRA DA CUNHA,  C.E. ALCEU WAMOSY (Lote 293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MANHÃ 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rada Madureira, Assentamento Nova Madureira, Estrada Madureira 1, Entrada Passo da Armada, Assentamento Fidel Castro, BR 158, Escol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21,03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7.261,8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05:3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87,29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33,74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22:00Z</cp:lastPrinted>
  <dcterms:modified xsi:type="dcterms:W3CDTF">2021-09-27T13:22:00Z</dcterms:modified>
  <cp:revision>43</cp:revision>
  <dc:subject/>
  <dc:title>ÍTEM</dc:title>
</cp:coreProperties>
</file>